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я  2020 года                                                                                    №  33/210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здел 6 Положения «О порядке размещения в сети «Интернет» информации о деятельности органов местного самоуправления муниципального района «Шилкинский район»,  подлежащей опубликованию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21" w:after="0"/>
        <w:ind w:right="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Рассмотрев протест межрайонного прокурора от 11.05.2020  на   Положение о  порядке размещения в сети «Интернет» информации о деятельности органов местного самоуправления муниципального района «Шилкинский район»,  подлежащей опубликованию, утвержденное решением Совета муниципального района «Шилкинский район» от 25.12.2014 № 149,  </w:t>
      </w:r>
      <w:r>
        <w:rPr>
          <w:bCs/>
          <w:sz w:val="28"/>
          <w:szCs w:val="28"/>
        </w:rPr>
        <w:t xml:space="preserve">Совет муниципального района </w:t>
      </w:r>
    </w:p>
    <w:p>
      <w:pPr>
        <w:pStyle w:val="Normal"/>
        <w:shd w:fill="FFFFFF" w:val="clear"/>
        <w:spacing w:before="221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 раздел 6 Положения </w:t>
      </w:r>
      <w:r>
        <w:rPr>
          <w:bCs/>
          <w:sz w:val="28"/>
          <w:szCs w:val="28"/>
        </w:rPr>
        <w:t xml:space="preserve">«О порядке размещения в сети «Интернет» информации о деятельности органов местного самоуправления муниципального района «Шилкинский район», подлежащей опубликованию», утвержденного </w:t>
      </w:r>
      <w:r>
        <w:rPr>
          <w:sz w:val="28"/>
          <w:szCs w:val="28"/>
        </w:rPr>
        <w:t xml:space="preserve"> решением Совета муниципального района «Шилкинский район» от 25.12.2014 № 149, дополнив его пунктом 3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0"/>
        <w:gridCol w:w="32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формация о поддержке субъектов малого и среднего предпринимательства в соответствии с частью 2 статьи 19 Федерального закона № 209 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ивается в актуальном со</w:t>
              <w:softHyphen/>
              <w:t>стоян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142"/>
        <w:jc w:val="both"/>
        <w:rPr/>
      </w:pPr>
      <w:r>
        <w:rPr>
          <w:sz w:val="28"/>
          <w:szCs w:val="28"/>
        </w:rPr>
        <w:t xml:space="preserve">Настоящее решение опубликова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ind w:left="0" w:right="-5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С.В.Воробьев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7:00Z</dcterms:created>
  <dc:creator>Пользователь</dc:creator>
  <dc:description/>
  <cp:keywords/>
  <dc:language>en-US</dc:language>
  <cp:lastModifiedBy>Тамара Анатольевна</cp:lastModifiedBy>
  <cp:lastPrinted>2020-05-29T14:54:00Z</cp:lastPrinted>
  <dcterms:modified xsi:type="dcterms:W3CDTF">2020-05-29T05:55:00Z</dcterms:modified>
  <cp:revision>5</cp:revision>
  <dc:subject/>
  <dc:title> </dc:title>
</cp:coreProperties>
</file>